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99465</wp:posOffset>
            </wp:positionH>
            <wp:positionV relativeFrom="page">
              <wp:posOffset>392430</wp:posOffset>
            </wp:positionV>
            <wp:extent cx="4333875" cy="742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55295</wp:posOffset>
            </wp:positionH>
            <wp:positionV relativeFrom="page">
              <wp:posOffset>394335</wp:posOffset>
            </wp:positionV>
            <wp:extent cx="4686300" cy="74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e present a novel software-based mechanism for on-line estimation of current power consumption and total energy consumption of wireless sensor nodes, implemented in the Contiki operating system. Unlike previous approaches, our mechanism enables network-scale energy-aware mechanisms and protocols, and system-level energy-evaluation of sensor network mechanisms and protocol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98795</wp:posOffset>
                </wp:positionH>
                <wp:positionV relativeFrom="page">
                  <wp:posOffset>280670</wp:posOffset>
                </wp:positionV>
                <wp:extent cx="1943100" cy="9601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00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"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lang w:val="es-ES"/>
                              </w:rPr>
                              <w:t xml:space="preserve">ES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lang w:val="es-ES"/>
                              </w:rPr>
                              <w:t>(ITEA 050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lang w:val="es-ES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 xml:space="preserve">Partners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>ABB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>Acciona Infraestructura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CRL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Edosoft Factory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EGC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Emwitech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Langmead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>Métodos y Tecnología de Sistemas y Proceso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fr-FR"/>
                              </w:rPr>
                              <w:t>SIC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fr-FR"/>
                              </w:rPr>
                              <w:t>Siemens d.d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fr-FR"/>
                              </w:rPr>
                              <w:t>Space Applications Service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endolocu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ibrel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rije Universiteit Brussel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TT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FFFFFF"/>
                              </w:rPr>
                              <w:t>Countries invol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Belg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Croat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Fin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 xml:space="preserve">Spa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Swe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FFFFFF"/>
                              </w:rPr>
                              <w:t>Project st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June 2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</w:rPr>
                              <w:t>Project 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December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FFFFFF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FFFF"/>
                                <w:szCs w:val="20"/>
                              </w:rPr>
                              <w:t>Project Leader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Olle Olsson, S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FFFF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olleo@sics.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99" style="position:absolute;rotation:-0;width:153pt;height:756pt;mso-wrap-distance-left:9.05pt;mso-wrap-distance-right:9.05pt;mso-wrap-distance-top:0pt;mso-wrap-distance-bottom:0pt;margin-top:22.1pt;mso-position-vertical-relative:page;margin-left:44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"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lang w:val="es-ES"/>
                        </w:rPr>
                        <w:t xml:space="preserve">ESNA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lang w:val="es-ES"/>
                        </w:rPr>
                        <w:t>(ITEA 05023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lang w:val="es-ES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 xml:space="preserve">Partners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>ABB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>Acciona Infraestructura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CRL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Edosoft Factory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EGC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Emwitech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Langmead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>Métodos y Tecnología de Sistemas y Proceso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fr-FR"/>
                        </w:rPr>
                        <w:t>SIC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fr-FR"/>
                        </w:rPr>
                        <w:t>Siemens d.d.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fr-FR"/>
                        </w:rPr>
                        <w:t>Space Applications Service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endolocu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ibrel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rije Universiteit Brussel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TT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FFFFFF"/>
                        </w:rPr>
                        <w:t>Countries involve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Belgium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Croat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Finla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 xml:space="preserve">Spain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Swede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FFFFFF"/>
                        </w:rPr>
                        <w:t>Project star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June 200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</w:rPr>
                        <w:t>Project e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December 200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FFFFFF"/>
                        </w:rPr>
                        <w:t>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FFFFFF"/>
                          <w:szCs w:val="20"/>
                        </w:rPr>
                        <w:t>Project Leader</w:t>
                      </w: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Olle Olsson, SIC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FFFFFF"/>
                          <w:szCs w:val="20"/>
                        </w:rPr>
                        <w:t>Email</w:t>
                      </w: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olleo@sics.s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16635</wp:posOffset>
                </wp:positionH>
                <wp:positionV relativeFrom="page">
                  <wp:posOffset>1297305</wp:posOffset>
                </wp:positionV>
                <wp:extent cx="44767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sz w:val="28"/>
                                <w:lang w:val="sv-S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v-SE"/>
                              </w:rPr>
                              <w:t>ITEA Symposium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lang w:val="sv-S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v-SE"/>
                              </w:rPr>
                              <w:t>Demo: 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4.5pt;mso-wrap-distance-left:9.05pt;mso-wrap-distance-right:9.05pt;mso-wrap-distance-top:0pt;mso-wrap-distance-bottom:0pt;margin-top:102.15pt;mso-position-vertical-relative:page;margin-left:80.05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sz w:val="28"/>
                          <w:lang w:val="sv-SE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v-SE"/>
                        </w:rPr>
                        <w:t>ITEA Symposium 200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lang w:val="sv-SE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v-SE"/>
                        </w:rPr>
                        <w:t>Demo: 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44145" distL="114935" distR="114935" simplePos="0" locked="0" layoutInCell="0" allowOverlap="1" relativeHeight="10">
                <wp:simplePos x="0" y="0"/>
                <wp:positionH relativeFrom="page">
                  <wp:posOffset>560070</wp:posOffset>
                </wp:positionH>
                <wp:positionV relativeFrom="page">
                  <wp:posOffset>1297305</wp:posOffset>
                </wp:positionV>
                <wp:extent cx="4933315" cy="81915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8191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ITEA Symposium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Software-based Sensor Node Energy Esti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EAEAEA" strokeweight="0pt" style="position:absolute;rotation:-0;width:388.45pt;height:64.5pt;mso-wrap-distance-left:9.05pt;mso-wrap-distance-right:9.05pt;mso-wrap-distance-top:0pt;mso-wrap-distance-bottom:11.35pt;margin-top:102.15pt;mso-position-vertical-relative:page;margin-left:44.1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ITEA Symposium 200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Software-based Sensor Node Energy Estim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Unique features of our mechanism are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72720</wp:posOffset>
            </wp:positionV>
            <wp:extent cx="1905000" cy="12287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ero hardware cost</w:t>
      </w:r>
    </w:p>
    <w:p>
      <w:pPr>
        <w:pStyle w:val="Normal"/>
        <w:numPr>
          <w:ilvl w:val="0"/>
          <w:numId w:val="2"/>
        </w:numPr>
        <w:rPr/>
      </w:pPr>
      <w:r>
        <w:rPr/>
        <w:t>Zero deployment cost</w:t>
      </w:r>
    </w:p>
    <w:p>
      <w:pPr>
        <w:pStyle w:val="Normal"/>
        <w:numPr>
          <w:ilvl w:val="0"/>
          <w:numId w:val="2"/>
        </w:numPr>
        <w:rPr/>
      </w:pPr>
      <w:r>
        <w:rPr/>
        <w:t>Good accuracy</w:t>
      </w:r>
    </w:p>
    <w:p>
      <w:pPr>
        <w:pStyle w:val="Normal"/>
        <w:numPr>
          <w:ilvl w:val="0"/>
          <w:numId w:val="2"/>
        </w:numPr>
        <w:rPr/>
      </w:pPr>
      <w:r>
        <w:rPr/>
        <w:t>No changes to applications or protocols</w:t>
      </w:r>
    </w:p>
    <w:p>
      <w:pPr>
        <w:pStyle w:val="Normal"/>
        <w:numPr>
          <w:ilvl w:val="0"/>
          <w:numId w:val="2"/>
        </w:numPr>
        <w:rPr/>
      </w:pPr>
      <w:r>
        <w:rPr/>
        <w:t>Only two lines of code needed in a few low-level drivers</w:t>
      </w:r>
    </w:p>
    <w:p>
      <w:pPr>
        <w:pStyle w:val="Normal"/>
        <w:numPr>
          <w:ilvl w:val="0"/>
          <w:numId w:val="2"/>
        </w:numPr>
        <w:rPr/>
      </w:pPr>
      <w:r>
        <w:rPr/>
        <w:t>Can be used in live systems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91795</wp:posOffset>
            </wp:positionV>
            <wp:extent cx="4343400" cy="3009900"/>
            <wp:effectExtent l="0" t="0" r="0" b="0"/>
            <wp:wrapTight wrapText="bothSides">
              <wp:wrapPolygon edited="0">
                <wp:start x="-45" y="0"/>
                <wp:lineTo x="-45" y="21530"/>
                <wp:lineTo x="21600" y="21530"/>
                <wp:lineTo x="21600" y="0"/>
                <wp:lineTo x="-4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ables full-system energy estim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44145" distB="144145" distL="114935" distR="114935" simplePos="0" locked="0" layoutInCell="0" allowOverlap="1" relativeHeight="12">
                <wp:simplePos x="0" y="0"/>
                <wp:positionH relativeFrom="page">
                  <wp:posOffset>1017270</wp:posOffset>
                </wp:positionH>
                <wp:positionV relativeFrom="page">
                  <wp:posOffset>8955405</wp:posOffset>
                </wp:positionV>
                <wp:extent cx="4476750" cy="8191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Contact point for this 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lang w:val="sv-SE"/>
                              </w:rPr>
                              <w:t>Adam Dunkels, SICS, adam@sics.se, +46 8 633 16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4.5pt;mso-wrap-distance-left:9.05pt;mso-wrap-distance-right:9.05pt;mso-wrap-distance-top:11.35pt;mso-wrap-distance-bottom:11.35pt;margin-top:705.15pt;mso-position-vertical-relative:page;margin-left:80.1pt;mso-position-horizontal-relative:page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Contact point for this 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lang w:val="sv-SE"/>
                        </w:rPr>
                        <w:t>Adam Dunkels, SICS, adam@sics.se, +46 8 633 16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99465</wp:posOffset>
            </wp:positionH>
            <wp:positionV relativeFrom="page">
              <wp:posOffset>392430</wp:posOffset>
            </wp:positionV>
            <wp:extent cx="4333875" cy="742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8795</wp:posOffset>
                </wp:positionH>
                <wp:positionV relativeFrom="page">
                  <wp:posOffset>280670</wp:posOffset>
                </wp:positionV>
                <wp:extent cx="1943100" cy="9601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00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"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lang w:val="es-ES"/>
                              </w:rPr>
                              <w:t xml:space="preserve">ES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lang w:val="es-ES"/>
                              </w:rPr>
                              <w:t>(ITEA 050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lang w:val="es-ES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 xml:space="preserve">Partners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>ABB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>Acciona Infraestructura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CRL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Edosoft Factory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EGC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Emwitech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Langmead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es-ES"/>
                              </w:rPr>
                              <w:t>Métodos y Tecnología de Sistemas y Proceso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fr-FR"/>
                              </w:rPr>
                              <w:t>SIC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fr-FR"/>
                              </w:rPr>
                              <w:t>Siemens d.d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fr-FR"/>
                              </w:rPr>
                              <w:t>Space Applications Service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endolocus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ibrel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rije Universiteit Brussel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  <w:t>VTT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FFFFFF"/>
                              </w:rPr>
                              <w:t>Countries invol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Belg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Croat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Fin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 xml:space="preserve">Spa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Swe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FFFFFF"/>
                              </w:rPr>
                              <w:t>Project st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June 2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</w:rPr>
                              <w:t>Project 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December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FFFFFF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FFFF"/>
                                <w:szCs w:val="20"/>
                              </w:rPr>
                              <w:t>Project Leader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Olle Olsson, S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FFFF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  <w:t>olleo@sics.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99" style="position:absolute;rotation:-0;width:153pt;height:756pt;mso-wrap-distance-left:9.05pt;mso-wrap-distance-right:9.05pt;mso-wrap-distance-top:0pt;mso-wrap-distance-bottom:0pt;margin-top:22.1pt;mso-position-vertical-relative:page;margin-left:44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"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lang w:val="es-ES"/>
                        </w:rPr>
                        <w:t xml:space="preserve">ESNA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lang w:val="es-ES"/>
                        </w:rPr>
                        <w:t>(ITEA 05023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lang w:val="es-ES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 xml:space="preserve">Partners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>ABB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>Acciona Infraestructura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CRL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Edosoft Factory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EGC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Emwitech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Langmead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es-ES"/>
                        </w:rPr>
                        <w:t>Métodos y Tecnología de Sistemas y Proceso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fr-FR"/>
                        </w:rPr>
                        <w:t>SIC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fr-FR"/>
                        </w:rPr>
                        <w:t>Siemens d.d.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fr-FR"/>
                        </w:rPr>
                        <w:t>Space Applications Service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endolocus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ibrel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rije Universiteit Brussel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  <w:t>VTT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FFFFFF"/>
                        </w:rPr>
                        <w:t>Countries involve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Belgium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Croat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Finla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 xml:space="preserve">Spain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Swede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FFFFFF"/>
                        </w:rPr>
                        <w:t>Project star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June 200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</w:rPr>
                        <w:t>Project e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December 200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Bullets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FFFFFF"/>
                        </w:rPr>
                        <w:t>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FFFFFF"/>
                          <w:szCs w:val="20"/>
                        </w:rPr>
                        <w:t>Project Leader</w:t>
                      </w: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Olle Olsson, SIC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FFFFFF"/>
                          <w:szCs w:val="20"/>
                        </w:rPr>
                        <w:t>Email</w:t>
                      </w: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  <w:t>olleo@sics.s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98795</wp:posOffset>
                </wp:positionH>
                <wp:positionV relativeFrom="page">
                  <wp:posOffset>280670</wp:posOffset>
                </wp:positionV>
                <wp:extent cx="1943100" cy="9601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00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"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99" style="position:absolute;rotation:-0;width:153pt;height:756pt;mso-wrap-distance-left:9.05pt;mso-wrap-distance-right:9.05pt;mso-wrap-distance-top:0pt;mso-wrap-distance-bottom:0pt;margin-top:22.1pt;mso-position-vertical-relative:page;margin-left:440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"/>
                          <w:color w:val="FFFFFF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36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Batang;바탕" w:cs="Arial"/>
      <w:color w:val="auto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1"/>
      </w:numPr>
    </w:pPr>
    <w:rPr>
      <w:rFonts w:ascii="Arial" w:hAnsi="Arial" w:eastAsia="Times New Roman" w:cs="Arial"/>
      <w:spacing w:val="4"/>
      <w:sz w:val="20"/>
      <w:szCs w:val="20"/>
      <w:lang w:val="en-GB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10:00Z</dcterms:created>
  <dc:creator>olle olsson</dc:creator>
  <dc:description/>
  <cp:keywords/>
  <dc:language>en-US</dc:language>
  <cp:lastModifiedBy>Adam Dunkels</cp:lastModifiedBy>
  <cp:lastPrinted>2007-09-28T13:03:00Z</cp:lastPrinted>
  <dcterms:modified xsi:type="dcterms:W3CDTF">2007-10-16T22:12:00Z</dcterms:modified>
  <cp:revision>5</cp:revision>
  <dc:subject/>
  <dc:title>HEADING</dc:title>
</cp:coreProperties>
</file>