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43247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96193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7334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64193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