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71125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595913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8631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16336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96989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80635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6982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0614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